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Table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What does the mole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alculate the molar mass of Iron (III) 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is an empirical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are the two conversions for moles and volu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Convert 16 liters of air to m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Determine the percent composition of each element in Potassium Chrom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How many calcium atoms would be in a 100 gram sample of calcium metal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e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What is the number the mole repres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hat is percent com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are the two conversions for moles and m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Convert 6.3 g of CO</w:t>
      </w:r>
      <w:r>
        <w:rPr>
          <w:vertAlign w:val="subscript"/>
        </w:rPr>
        <w:t>2</w:t>
      </w:r>
      <w:r>
        <w:rPr/>
        <w:t xml:space="preserve"> to m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Convert 5.3 x 10</w:t>
      </w:r>
      <w:r>
        <w:rPr>
          <w:vertAlign w:val="superscript"/>
        </w:rPr>
        <w:t>4</w:t>
      </w:r>
      <w:r>
        <w:rPr/>
        <w:t xml:space="preserve"> moles of O</w:t>
      </w:r>
      <w:r>
        <w:rPr>
          <w:vertAlign w:val="subscript"/>
        </w:rPr>
        <w:t>2</w:t>
      </w:r>
      <w:r>
        <w:rPr/>
        <w:t xml:space="preserve"> to li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Determine the percent composition of each element in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How many grams are in 5.6 x 1023 atoms of Zinc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e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Why is the number the mole represents so sm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Calculate the molar mass of Iron (III) Hydr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s the difference between empirical formula and molecular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Convert 6.92 x 10</w:t>
      </w:r>
      <w:r>
        <w:rPr>
          <w:vertAlign w:val="superscript"/>
        </w:rPr>
        <w:t>25</w:t>
      </w:r>
      <w:r>
        <w:rPr/>
        <w:t xml:space="preserve"> atoms of Fe to mo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Convert 4.6 g of Cl</w:t>
      </w:r>
      <w:r>
        <w:rPr>
          <w:vertAlign w:val="subscript"/>
        </w:rPr>
        <w:t>2</w:t>
      </w:r>
      <w:r>
        <w:rPr/>
        <w:t xml:space="preserve"> to liters at S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at would be the empirical formula of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4. Calculate the number of molecules in 4.56 g of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38. What is the percent composition of a compound made from 28 grams of nitrogen and 32 grams of oxygen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e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 What is molar m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rite the equation for percent 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are the two conversions for moles and partic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Convert 3.2 x 10</w:t>
      </w:r>
      <w:r>
        <w:rPr>
          <w:vertAlign w:val="superscript"/>
        </w:rPr>
        <w:t xml:space="preserve">-6 </w:t>
      </w:r>
      <w:r>
        <w:rPr/>
        <w:t>moles</w:t>
      </w:r>
      <w:r>
        <w:rPr>
          <w:vertAlign w:val="superscript"/>
        </w:rPr>
        <w:t xml:space="preserve"> </w:t>
      </w:r>
      <w:r>
        <w:rPr/>
        <w:t>of 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to 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Convert 35.1 liters of Helium to atoms of Heli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Calculate the empirical formula of a compound that is 67.6% Hg, 10.8% S. The compound also contains O. (Ask for a hint if you need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Calculate the number of liters in 3.25 g of NH</w:t>
      </w:r>
      <w:r>
        <w:rPr>
          <w:vertAlign w:val="subscript"/>
        </w:rPr>
        <w:t>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e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Who discovered the m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alculate the molar mass of Aluminum sul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at does STP stand for? What are the values that correspond with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Convert 0.025 moles of Chickens to particles of Chick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Convert 1 molecule of dinitrogen pentoxide to gra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0. Which of the following molecular formulas are also empirical formulas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A.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ab/>
        <w:t>B.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>C. C</w:t>
      </w:r>
      <w:r>
        <w:rPr>
          <w:vertAlign w:val="subscript"/>
        </w:rPr>
        <w:t>55</w:t>
      </w:r>
      <w:r>
        <w:rPr/>
        <w:t>H</w:t>
      </w:r>
      <w:r>
        <w:rPr>
          <w:vertAlign w:val="subscript"/>
        </w:rPr>
        <w:t>72</w:t>
      </w:r>
      <w:r>
        <w:rPr/>
        <w:t>MgN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ab/>
        <w:t>D.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7</w:t>
      </w:r>
      <w:r>
        <w:rPr/>
        <w:t>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1. What volume would be occupied by 9.45 x 10</w:t>
      </w:r>
      <w:r>
        <w:rPr>
          <w:vertAlign w:val="superscript"/>
        </w:rPr>
        <w:t>24</w:t>
      </w:r>
      <w:r>
        <w:rPr/>
        <w:t xml:space="preserve"> molecules of CO</w:t>
      </w:r>
      <w:r>
        <w:rPr>
          <w:vertAlign w:val="subscript"/>
        </w:rPr>
        <w:t>2</w:t>
      </w:r>
      <w:r>
        <w:rPr/>
        <w:t xml:space="preserve"> gas at STP?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6. Calculate the number of liters in 5.43 x 10</w:t>
      </w:r>
      <w:r>
        <w:rPr>
          <w:vertAlign w:val="superscript"/>
        </w:rPr>
        <w:t xml:space="preserve">25 </w:t>
      </w:r>
      <w:r>
        <w:rPr/>
        <w:t>molecules of H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37. Determine the empirical formula of a compound with 72.4% Fe and 27.6% Oxyg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6:28:00Z</dcterms:created>
  <dc:creator>jennifer crittenden</dc:creator>
  <dc:description/>
  <cp:keywords/>
  <dc:language>en-US</dc:language>
  <cp:lastModifiedBy>jennifer crittenden</cp:lastModifiedBy>
  <dcterms:modified xsi:type="dcterms:W3CDTF">2012-01-05T13:24:00Z</dcterms:modified>
  <cp:revision>5</cp:revision>
  <dc:subject/>
  <dc:title/>
</cp:coreProperties>
</file>