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b/>
          <w:sz w:val="20"/>
        </w:rPr>
        <w:t>Chemistry Final Review – 2</w:t>
      </w:r>
      <w:r>
        <w:rPr>
          <w:b/>
          <w:sz w:val="20"/>
          <w:vertAlign w:val="superscript"/>
        </w:rPr>
        <w:t>nd</w:t>
      </w:r>
      <w:r>
        <w:rPr>
          <w:b/>
          <w:sz w:val="20"/>
        </w:rPr>
        <w:t xml:space="preserve"> Semest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nit 5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hapter 11 – Chemical Reaction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Balance a chemical equa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dentify the type of chemical reaction (synthesis, decomposition, single-replacement, double-replacement, combustion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redict the product(s) of a chemical reaction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hapter 12 – Stoichiometry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alculate stoichiometric problems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Mole-mole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Gram-gram</w:t>
      </w:r>
    </w:p>
    <w:p>
      <w:pPr>
        <w:pStyle w:val="Normal"/>
        <w:numPr>
          <w:ilvl w:val="1"/>
          <w:numId w:val="5"/>
        </w:numPr>
        <w:rPr>
          <w:sz w:val="20"/>
        </w:rPr>
      </w:pPr>
      <w:r>
        <w:rPr>
          <w:sz w:val="20"/>
        </w:rPr>
        <w:t>L-L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etermine the limiting reagent in a chemical reaction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alculate percent yield of a chemical reacti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nit 6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Chapter 14 – The Behavior of Gases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onvert between gas units (1 atm = 760 mmHg = 101.3 kPa)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Describe factors that affect gas pressure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Calculate the gas laws (Boyle’s, Charles’, Gay-Lussac’s, Combined, Ideal, Graham’s and Dalton’s Partial Pressure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sz w:val="20"/>
        </w:rPr>
        <w:t>Unit 7</w:t>
      </w:r>
    </w:p>
    <w:p>
      <w:pPr>
        <w:pStyle w:val="Normal"/>
        <w:rPr>
          <w:sz w:val="20"/>
        </w:rPr>
      </w:pPr>
      <w:r>
        <w:rPr>
          <w:i/>
          <w:sz w:val="20"/>
        </w:rPr>
        <w:t>Chapter 16 – Solution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Identify factors that affect the rate of dissolving a substanc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olve problems involving the molarity of a substanc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escribe how to prepare dilute solutions from more concentrated solutions of known molarit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Explain and calculate the percent by volume (%(v/v)) and percent by mass (%(m/v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Chapter 19 – Acids, Bases &amp; Salt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Describe the characteristics of acids and base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Determine the pH of an acid (or base)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Determine the concentration of  H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ions or OH</w:t>
      </w:r>
      <w:r>
        <w:rPr>
          <w:sz w:val="20"/>
          <w:vertAlign w:val="superscript"/>
        </w:rPr>
        <w:t>-</w:t>
      </w:r>
      <w:r>
        <w:rPr>
          <w:sz w:val="20"/>
        </w:rPr>
        <w:t xml:space="preserve"> ion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dentify the products of a neutralization reaction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Know why a </w:t>
      </w:r>
      <w:r>
        <w:rPr>
          <w:i/>
          <w:sz w:val="20"/>
        </w:rPr>
        <w:t>buffer</w:t>
      </w:r>
      <w:r>
        <w:rPr>
          <w:sz w:val="20"/>
        </w:rPr>
        <w:t xml:space="preserve"> is important in neutralization reactions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Determine the number of moles of acid (or base) to neutralize a substance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Determine the number of equivalents in an acid (or bas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nit 8</w:t>
      </w:r>
    </w:p>
    <w:p>
      <w:pPr>
        <w:pStyle w:val="Normal"/>
        <w:rPr>
          <w:sz w:val="20"/>
        </w:rPr>
      </w:pPr>
      <w:r>
        <w:rPr>
          <w:i/>
          <w:sz w:val="20"/>
        </w:rPr>
        <w:t>Chapter 20 – Oxidation-Reduction Reaction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now the oxidation number for uncombined atoms, ions, compounds, and polyatomic ion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dentify which substances are oxidized or reduced in a redox reaction (Hint:  LEO goes GER)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dentify which substances are the oxidizing agents and reducing agents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dentify the conjugate acid or conjugate base in a redox reac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>Chapter 21 – Electrochemistr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agram a dry cell and wet cell battery and identify their different electrolyte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dentify the electrode in which oxidation or reduction occur (Hint:  An Ox &amp; Red Ca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nit 9</w:t>
      </w:r>
    </w:p>
    <w:p>
      <w:pPr>
        <w:pStyle w:val="Normal"/>
        <w:rPr>
          <w:sz w:val="20"/>
        </w:rPr>
      </w:pPr>
      <w:r>
        <w:rPr>
          <w:i/>
          <w:sz w:val="20"/>
        </w:rPr>
        <w:t>Chapter 17 – Thermochemistry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Define </w:t>
      </w:r>
      <w:r>
        <w:rPr>
          <w:i/>
          <w:sz w:val="20"/>
        </w:rPr>
        <w:t xml:space="preserve">energy </w:t>
      </w:r>
      <w:r>
        <w:rPr>
          <w:sz w:val="20"/>
        </w:rPr>
        <w:t>in terms of average kinetic energy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Calculate amount of heat necessary during thermochemical reactions (Hint:  Q=mc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T and Q=n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H)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Convert between calories and joules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Know the differences between heat capacity and specific heat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Know the differences between endothermic vs. exothermic reac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upplemental (Post-Seniors)</w:t>
      </w:r>
    </w:p>
    <w:p>
      <w:pPr>
        <w:pStyle w:val="Normal"/>
        <w:rPr>
          <w:sz w:val="20"/>
        </w:rPr>
      </w:pPr>
      <w:r>
        <w:rPr>
          <w:i/>
          <w:sz w:val="20"/>
        </w:rPr>
        <w:t>Chapter 25 – Nuclear Chemistr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cuss the processes of radioactivity and radioactive deca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tinguish between alpha, beta, and gamma radiation in terms of composition and penetrating power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alculate transmutation problem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cribe what a Geiger counter is used for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3:00Z</dcterms:created>
  <dc:creator>MRHS Science</dc:creator>
  <dc:description/>
  <cp:keywords/>
  <dc:language>en-US</dc:language>
  <cp:lastModifiedBy>jennifer crittenden</cp:lastModifiedBy>
  <cp:lastPrinted>2012-05-02T06:25:00Z</cp:lastPrinted>
  <dcterms:modified xsi:type="dcterms:W3CDTF">2012-05-02T12:25:00Z</dcterms:modified>
  <cp:revision>3</cp:revision>
  <dc:subject/>
  <dc:title>Chemistry Review – 2nd Semester</dc:title>
</cp:coreProperties>
</file>